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56451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Вносится депутатом Мурманской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ной Думы Л.И.Зажигиной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Subtitle"/>
        <w:jc w:val="center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МУРМАНСКОЙ 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СТАТЬЮ 1 ЗАКОНА МУРМАНСКОЙ ОБЛАСТИ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"О ВЕТЕРАНАХ ТРУДА МУРМАНСКОЙ ОБЛАСТИ"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статью 1 Закона Мурманской области "О ветеранах труда Мурманской области" от 26.10.2007 № 895-01-ЗМО, от 27.06.2008 № 980-01-ЗМО, от 11.11.2008      № 1022-01-ЗМО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 Абзац первый пункта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1. Звание "Ветеран труда Мурманской области" присваивается следующим категориям граждан Российской Федерации, проживающим на территории Мурманской области: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Пункт 1 дополнить подпунктами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лицам, награжденным </w:t>
      </w:r>
      <w:r>
        <w:rPr>
          <w:bCs/>
        </w:rPr>
        <w:t xml:space="preserve">знаком отличия "За заслуги перед Мурманской областью", </w:t>
      </w:r>
      <w:r>
        <w:rPr/>
        <w:t>имеющим общий стаж работы и (или) службы на территории Мурманской области не менее 30 лет для мужчин и 25 лет для женщин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/>
        <w:t xml:space="preserve">5) лицам, </w:t>
      </w:r>
      <w:r>
        <w:rPr>
          <w:bCs/>
        </w:rPr>
        <w:t xml:space="preserve">имеющим звание "Почетный гражданин Мурманской области", </w:t>
      </w:r>
      <w:r>
        <w:rPr/>
        <w:t>имеющим общий стаж работы и (или) службы на территории Мурманской области не менее 30 лет для мужчин и 25 лет для женщи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 лицам, </w:t>
      </w:r>
      <w:r>
        <w:rPr>
          <w:bCs/>
        </w:rPr>
        <w:t xml:space="preserve">награжденным Почетной грамотой Мурманской области, </w:t>
      </w:r>
      <w:r>
        <w:rPr/>
        <w:t>имеющим общий стаж работы и (или) службы на территории Мурманской области не менее 30 лет для мужчин и 25 лет для женщин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7) лицам, награжденным Почетной грамотой Губернатора Мурманской области, </w:t>
      </w:r>
      <w:r>
        <w:rPr/>
        <w:t>имеющим общий стаж работы и (или) службы на территории Мурманской области не менее 35 лет для мужчин и 30 лет для женщи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) </w:t>
      </w:r>
      <w:r>
        <w:rPr>
          <w:bCs/>
        </w:rPr>
        <w:t xml:space="preserve">лицам, награжденным Почетной грамотой Мурманской областной Думы, </w:t>
      </w:r>
      <w:r>
        <w:rPr/>
        <w:t>имеющим общий стаж работы и (или) службы на территории Мурманской области не менее 35 лет для мужчин и 30 лет для женщин;</w:t>
      </w:r>
    </w:p>
    <w:p>
      <w:pPr>
        <w:pStyle w:val="Normal"/>
        <w:autoSpaceDE w:val="false"/>
        <w:ind w:firstLine="540"/>
        <w:jc w:val="both"/>
        <w:rPr/>
      </w:pPr>
      <w:r>
        <w:rPr/>
        <w:t>9) лицам, имеющим право на трудовую пенсию по старости в соответствии со Списком № 1 производств, работ, профессий, должностей и показателей на подземных работах, на работах с особо вредными и особо тяжелыми условиями труда, занятость в которых дает право на пенсию по возрасту (по старости) на льготных условиях, имеющим общий стаж работы и (или) службы на территории Мурманской области не менее 30 лет для мужчин и 25 лет для женщин;</w:t>
      </w:r>
    </w:p>
    <w:p>
      <w:pPr>
        <w:pStyle w:val="Normal"/>
        <w:autoSpaceDE w:val="false"/>
        <w:ind w:firstLine="540"/>
        <w:jc w:val="both"/>
        <w:rPr/>
      </w:pPr>
      <w:r>
        <w:rPr/>
        <w:t>10) лицам, имеющим право на пенсию по старости в соответствии с подпунктом 11 пункта 1 статьи 27 Федерального закона от 17.12.2001 №173-ФЗ "О трудовых пенсиях в Российской Федерации", имеющим общий стаж работы и (или) службы на территории Мурманской области не менее 30 лет для мужчин и 25 лет для женщин;</w:t>
      </w:r>
    </w:p>
    <w:p>
      <w:pPr>
        <w:pStyle w:val="Normal"/>
        <w:autoSpaceDE w:val="false"/>
        <w:ind w:firstLine="540"/>
        <w:jc w:val="both"/>
        <w:rPr/>
      </w:pPr>
      <w:r>
        <w:rPr/>
        <w:t>11) лицам, имеющим право на пенсию по старости в соответствии с подпунктом 12 пункта 1 статьи 27 Федерального закона от 17.12.2001 №173-ФЗ "О трудовых пенсиях в Российской Федерации", имеющим общий стаж работы и (или) службы на территории Мурманской области не менее 30 лет для мужчин и 25 лет для женщин.".</w:t>
      </w:r>
    </w:p>
    <w:p>
      <w:pPr>
        <w:pStyle w:val="Normal"/>
        <w:autoSpaceDE w:val="false"/>
        <w:ind w:firstLine="540"/>
        <w:jc w:val="both"/>
        <w:rPr/>
      </w:pPr>
      <w:r>
        <w:rPr/>
        <w:t>3. Пункт 2 статьи 1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.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стоящий Закон вступает в силу </w:t>
      </w:r>
      <w:r>
        <w:rPr>
          <w:bCs/>
        </w:rPr>
        <w:t>с 1 января 2012 год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убернатор</w:t>
      </w:r>
    </w:p>
    <w:p>
      <w:pPr>
        <w:pStyle w:val="Normal"/>
        <w:autoSpaceDE w:val="false"/>
        <w:jc w:val="both"/>
        <w:rPr/>
      </w:pPr>
      <w:r>
        <w:rPr/>
        <w:t>Мурманской области                                                                     Д.В.ДМИТР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8" w:right="1275" w:gutter="0" w:header="0" w:top="8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49:00Z</dcterms:created>
  <dc:creator>Гомиловская Е.Г.</dc:creator>
  <dc:description/>
  <cp:keywords/>
  <dc:language>en-US</dc:language>
  <cp:lastModifiedBy>Гомиловская Е.Г.</cp:lastModifiedBy>
  <dcterms:modified xsi:type="dcterms:W3CDTF">2011-02-03T14:08:00Z</dcterms:modified>
  <cp:revision>2</cp:revision>
  <dc:subject/>
  <dc:title/>
</cp:coreProperties>
</file>